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2"/>
        <w:gridCol w:w="686"/>
        <w:gridCol w:w="23"/>
        <w:gridCol w:w="425"/>
        <w:gridCol w:w="851"/>
        <w:gridCol w:w="141"/>
        <w:gridCol w:w="142"/>
        <w:gridCol w:w="425"/>
        <w:gridCol w:w="213"/>
        <w:gridCol w:w="560"/>
        <w:gridCol w:w="220"/>
        <w:gridCol w:w="496"/>
        <w:gridCol w:w="425"/>
        <w:gridCol w:w="354"/>
        <w:gridCol w:w="497"/>
        <w:gridCol w:w="498"/>
        <w:gridCol w:w="139"/>
        <w:gridCol w:w="71"/>
        <w:gridCol w:w="302"/>
        <w:gridCol w:w="336"/>
        <w:gridCol w:w="253"/>
        <w:gridCol w:w="239"/>
        <w:gridCol w:w="217"/>
        <w:gridCol w:w="142"/>
        <w:gridCol w:w="141"/>
        <w:gridCol w:w="1134"/>
        <w:gridCol w:w="1"/>
      </w:tblGrid>
      <w:tr>
        <w:trPr>
          <w:trHeight w:val="399" w:hRule="atLeast"/>
        </w:trPr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gridSpan w:val="2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ind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DUCT CONTENT CHANGE BULLET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position w:val="-34"/>
              </w:rPr>
            </w:pPr>
            <w:r>
              <w:rPr>
                <w:b/>
                <w:position w:val="-28"/>
              </w:rPr>
              <w:t>REF NO</w:t>
            </w:r>
          </w:p>
        </w:tc>
      </w:tr>
      <w:tr>
        <w:trPr>
          <w:trHeight w:val="50" w:hRule="atLeast"/>
        </w:trPr>
        <w:tc>
          <w:tcPr>
            <w:tcW w:w="22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8"/>
                <w:sz w:val="18"/>
              </w:rPr>
            </w:pPr>
            <w:bookmarkStart w:id="0" w:name="Check1"/>
            <w:bookmarkEnd w:id="0"/>
            <w:r>
              <w:rPr>
                <w:b/>
                <w:position w:val="-18"/>
                <w:sz w:val="13"/>
              </w:rPr>
              <w:t>ELEKTRONİK A.Ş ORGANİZE SANAYİ  BÖL.MANİSA/ TURKEY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6"/>
                <w:sz w:val="16"/>
              </w:rPr>
            </w:pPr>
            <w:r>
              <w:rPr>
                <w:b/>
                <w:position w:val="-16"/>
                <w:sz w:val="16"/>
              </w:rPr>
            </w:r>
            <w:bookmarkStart w:id="1" w:name="Check10"/>
            <w:bookmarkStart w:id="2" w:name="Check10"/>
            <w:bookmarkEnd w:id="2"/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79" w:firstLine="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B - 84</w:t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CHANGE REQUEST</w:t>
            </w:r>
          </w:p>
        </w:tc>
      </w:tr>
      <w:tr>
        <w:trPr>
          <w:trHeight w:val="60" w:hRule="exact"/>
        </w:trPr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734" w:hRule="atLeast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PLANATION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73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b/>
                <w:u w:val="single"/>
                <w:lang w:val="tr-TR"/>
              </w:rPr>
              <w:t>PROBLEM:</w:t>
            </w:r>
            <w:r>
              <w:rPr>
                <w:lang w:val="tr-TR"/>
              </w:rPr>
              <w:t xml:space="preserve"> Go to st-by case random condition of  11AK19 chasis.</w:t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b/>
                <w:u w:val="single"/>
                <w:lang w:val="tr-TR"/>
              </w:rPr>
              <w:t>SOLUTION:</w:t>
            </w:r>
            <w:r>
              <w:rPr>
                <w:lang w:val="tr-TR"/>
              </w:rPr>
              <w:t xml:space="preserve"> Resistors R538, R539 values are replacement from 10K to 2K7.</w:t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b/>
                <w:u w:val="single"/>
                <w:lang w:val="tr-TR"/>
              </w:rPr>
              <w:t>TECHNICAL DESCRIPTION:</w:t>
            </w:r>
            <w:r>
              <w:rPr>
                <w:lang w:val="tr-TR"/>
              </w:rPr>
              <w:t xml:space="preserve"> </w:t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  <w:t xml:space="preserve">This resistors are pull-up resistors of  IIC-Bus line (SDA3 &amp; SCL3). There are two different IIC-Bus on the 11AK19Pro chasis. Because our new controller's (SDA555X) supply voltage is 3.3Vdc. and also eeprom supply is same. It means, IIC_Bus of controller and eeprom need pull-up resistors from 3.3Vdc,  the IIC-Bus of video processor and PLL tuner need pull-up resistors from 5Vdc supply. </w:t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  <w:t xml:space="preserve">There are special IIC-Bus Converter circuit on the 11AK19P chasis for above cases. </w:t>
              <w:tab/>
              <w:t xml:space="preserve"> </w:t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ind w:firstLine="720"/>
              <w:rPr>
                <w:lang w:val="tr-TR"/>
              </w:rPr>
            </w:pPr>
            <w:r>
              <w:rPr>
                <w:lang w:val="tr-TR"/>
              </w:rPr>
              <w:t xml:space="preserve">We are using much kind of eeprom supplyer. We haven't any problem mostly eeprom type but when we have investigate your special st-by problem, we have seen inclination, some kind of eeprom's top of the SDA,SCL lines. This type eeproms SDA,SCL  pins need more current. Therefore we are decrease eeprom's pull-up resistors value to 2K7.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tr-TR"/>
              </w:rPr>
            </w:pPr>
            <w:r>
              <w:rPr>
                <w:b/>
                <w:sz w:val="16"/>
                <w:lang w:val="tr-TR"/>
              </w:rPr>
            </w:r>
          </w:p>
        </w:tc>
      </w:tr>
      <w:tr>
        <w:trPr>
          <w:trHeight w:val="444" w:hRule="atLeast"/>
        </w:trPr>
        <w:tc>
          <w:tcPr>
            <w:tcW w:w="5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position w:val="-22"/>
                <w:sz w:val="16"/>
              </w:rPr>
              <w:t>APPLICATION REQUEST DATE                             20/ 3 /2001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 IMMEDIATEL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0_4223650780"/>
            <w:bookmarkStart w:id="4" w:name="__Fieldmark__0_4223650780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9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* RUNNING CHANG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1_4223650780"/>
            <w:bookmarkStart w:id="6" w:name="__Fieldmark__1_4223650780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68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  <w:t>AFFECTED PRODUCTS</w:t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</w:tc>
        <w:tc>
          <w:tcPr>
            <w:tcW w:w="5529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ALL OF  </w:t>
            </w:r>
            <w:r>
              <w:rPr>
                <w:b/>
                <w:sz w:val="18"/>
              </w:rPr>
              <w:t>11AK19P, 11AK19Y, 11AK25P, 11AK19SA</w:t>
            </w:r>
            <w:r>
              <w:rPr>
                <w:sz w:val="18"/>
              </w:rPr>
              <w:t xml:space="preserve"> MODELS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5"/>
              </w:rPr>
            </w:pPr>
            <w:r>
              <w:rPr>
                <w:sz w:val="15"/>
              </w:rPr>
              <w:t xml:space="preserve">ADD. LIS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7" w:name="__Fieldmark__2_4223650780"/>
            <w:bookmarkStart w:id="8" w:name="__Fieldmark__2_4223650780"/>
            <w:bookmarkEnd w:id="8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OU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  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0475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ES SMD 1/10W 10K J 0805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538,R539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0631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ES SMD 1/10W 2.7K J 0805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538,R53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95pt" to="10.8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ONENT IN</w:t>
            </w:r>
          </w:p>
        </w:tc>
        <w:tc>
          <w:tcPr>
            <w:tcW w:w="6804" w:type="dxa"/>
            <w:gridSpan w:val="20"/>
            <w:tcBorders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ERNATIVES FOR COMPONENTS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XIST       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9" w:name="__Fieldmark__3_4223650780"/>
            <w:bookmarkStart w:id="10" w:name="__Fieldmark__3_4223650780"/>
            <w:bookmarkEnd w:id="10"/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EXIS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4_4223650780"/>
            <w:bookmarkStart w:id="12" w:name="__Fieldmark__4_4223650780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NENT IN</w:t>
            </w:r>
          </w:p>
        </w:tc>
        <w:tc>
          <w:tcPr>
            <w:tcW w:w="340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ERNATIVE</w:t>
            </w:r>
          </w:p>
        </w:tc>
        <w:tc>
          <w:tcPr>
            <w:tcW w:w="283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FERENCE COMP.</w:t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6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5"/>
              </w:rPr>
              <w:t>ADD. LIST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13" w:name="__Fieldmark__5_4223650780"/>
            <w:bookmarkStart w:id="14" w:name="__Fieldmark__5_4223650780"/>
            <w:bookmarkEnd w:id="14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RESPONSIBLE ENGINEER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App. Eng.  Manager Approva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rFonts w:eastAsia="Arial"/>
                <w:i w:val="false"/>
                <w:sz w:val="16"/>
                <w:highlight w:val="lightGray"/>
              </w:rPr>
              <w:t xml:space="preserve">                </w:t>
            </w:r>
            <w:r>
              <w:rPr>
                <w:i w:val="false"/>
                <w:sz w:val="16"/>
                <w:highlight w:val="lightGray"/>
              </w:rPr>
              <w:t>FINAL NOTES</w:t>
            </w:r>
          </w:p>
        </w:tc>
      </w:tr>
      <w:tr>
        <w:trPr>
          <w:trHeight w:val="705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AME SURNAME / SIGNATURE</w:t>
            </w:r>
          </w:p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/>
              <w:t>ERCAN ÖZ   13-3-2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DATE/TIME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SIGNATURE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rPr>
          <w:b/>
          <w:b/>
          <w:sz w:val="11"/>
        </w:rPr>
      </w:pPr>
      <w:r>
        <w:rPr>
          <w:b/>
          <w:sz w:val="11"/>
        </w:rPr>
      </w:r>
    </w:p>
    <w:sectPr>
      <w:footerReference w:type="default" r:id="rId3"/>
      <w:type w:val="nextPage"/>
      <w:pgSz w:w="11906" w:h="16838"/>
      <w:pgMar w:left="680" w:right="357" w:gutter="0" w:header="0" w:top="794" w:footer="40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0"/>
      <w:gridCol w:w="5443"/>
    </w:tblGrid>
    <w:tr>
      <w:trPr/>
      <w:tc>
        <w:tcPr>
          <w:tcW w:w="5330" w:type="dxa"/>
          <w:tcBorders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Form Rev. No: 01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  <w:tc>
        <w:tcPr>
          <w:tcW w:w="5443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Form No: 04.UMB..0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u w:val="single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itannic Bold;Arial Black" w:hAnsi="Britannic Bold;Arial Black" w:cs="Britannic Bold;Arial Black"/>
      <w:b/>
      <w:spacing w:val="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7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0"/>
    </w:pPr>
    <w:rPr>
      <w:sz w:val="1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at formu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3:30:00Z</dcterms:created>
  <dc:creator>Ebruse</dc:creator>
  <dc:description>FORMA YAN SANAYİ İLE İLGİLİ İLAVELER YAPILDI REV :03 OLDU.</dc:description>
  <dc:language>en-US</dc:language>
  <cp:lastModifiedBy>VESTEL</cp:lastModifiedBy>
  <cp:lastPrinted>2001-01-08T08:41:00Z</cp:lastPrinted>
  <dcterms:modified xsi:type="dcterms:W3CDTF">2001-03-13T14:25:00Z</dcterms:modified>
  <cp:revision>8</cp:revision>
  <dc:subject>ÜRÜN İÇERİK DEĞİŞİKLİK FORMU</dc:subject>
  <dc:title>VESTEL	</dc:title>
</cp:coreProperties>
</file>